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41328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991137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358039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6877470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